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szCs w:val="22"/>
        </w:rPr>
        <w:t>MUVE Action Plan (1</w:t>
      </w:r>
      <w:r>
        <w:rPr>
          <w:b/>
          <w:bCs/>
          <w:sz w:val="22"/>
          <w:szCs w:val="22"/>
          <w:vertAlign w:val="superscript"/>
        </w:rPr>
        <w:t>st</w:t>
      </w:r>
      <w:r>
        <w:rPr>
          <w:b/>
          <w:bCs/>
          <w:sz w:val="22"/>
          <w:szCs w:val="22"/>
        </w:rPr>
        <w:t xml:space="preserve"> Tier 2 Assignment)</w:t>
      </w:r>
    </w:p>
    <w:p>
      <w:pPr>
        <w:pStyle w:val="Normal"/>
        <w:rPr>
          <w:b/>
          <w:b/>
          <w:bCs/>
          <w:sz w:val="22"/>
          <w:szCs w:val="22"/>
        </w:rPr>
      </w:pPr>
      <w:r>
        <w:rPr>
          <w:b/>
          <w:bCs/>
          <w:sz w:val="22"/>
          <w:szCs w:val="22"/>
        </w:rPr>
      </w:r>
    </w:p>
    <w:p>
      <w:pPr>
        <w:pStyle w:val="Normal"/>
        <w:rPr/>
      </w:pPr>
      <w:r>
        <w:rPr>
          <w:b/>
          <w:bCs/>
          <w:sz w:val="22"/>
          <w:szCs w:val="22"/>
        </w:rPr>
        <w:t>Action Plan</w:t>
        <w:br/>
      </w:r>
      <w:r>
        <w:rPr>
          <w:sz w:val="22"/>
          <w:szCs w:val="22"/>
        </w:rPr>
        <w:br/>
        <w:t xml:space="preserve">1.  Students will view brief videos (taken from the website- </w:t>
      </w:r>
      <w:hyperlink r:id="rId2">
        <w:r>
          <w:rPr>
            <w:rStyle w:val="InternetLink"/>
            <w:sz w:val="22"/>
            <w:szCs w:val="22"/>
          </w:rPr>
          <w:t>http://broadband.ciconline.org/elections/</w:t>
        </w:r>
      </w:hyperlink>
      <w:r>
        <w:rPr>
          <w:sz w:val="22"/>
          <w:szCs w:val="22"/>
        </w:rPr>
        <w:t xml:space="preserve"> ) and answer questions on election campaigns. Students will play simulation game in pairs at school and process what they learned. Then, students will play the game on their own time, print out game report (with parent signature), and answer written process questions.</w:t>
        <w:br/>
        <w:br/>
        <w:t>2.  Technology will enhance student learning by giving them the opportunity to be more active participants in their learning and by seeing how their decisions within a political campaign will effect the outcome.</w:t>
        <w:br/>
        <w:br/>
        <w:t>3.  The support that students will be given will be the videos to develop their background knowledge, the assistance of a teacher and media center assistant in the computer lab, a class debriefing period after the computer lab to process their experience, then they will play the game at home and turn in written process questions for evaluation.</w:t>
        <w:br/>
        <w:br/>
        <w:t>4.  The advantages of using this technology is that they will see how their decisions effect the outcome of their election campaign and that it allows them to be active participants in their learning.  The disadvantages are that their is an element of luck in the game (so they could play it well and still lose), students may not take the assignment seriously, that students can be easily distracted when working in our computer lab (especially if they are not paired with a good partner), and that some students may have difficulty completing this assignment on their own time (i.e lack of time or access to a computer at home).</w:t>
        <w:br/>
        <w:br/>
      </w:r>
      <w:r>
        <w:rPr>
          <w:b/>
          <w:bCs/>
          <w:sz w:val="22"/>
          <w:szCs w:val="22"/>
        </w:rPr>
        <w:t>MUVE Review</w:t>
      </w:r>
      <w:r>
        <w:rPr>
          <w:sz w:val="22"/>
          <w:szCs w:val="22"/>
        </w:rPr>
        <w:br/>
        <w:br/>
        <w:t>1.  I selected the Elections game sponsored by Cable in the Classroom, the History Channel, CNN Student News, and C-Span.  I selected this tool because it made learning fun, interactive, students see the results of their decisions, and it supports the following learning objectives from the High School Social Studies Content Expectations</w:t>
        <w:br/>
        <w:t>C3 – STRUCTURE AND FUNCTION OF GOVERNMENT IN THE UNITED STATES</w:t>
        <w:br/>
        <w:t>OF AMERICA- 3.5 Other Actors in the Policy Process (roles of political parties, interest groups, the media, and individuals)</w:t>
        <w:br/>
        <w:t>C5 CITIZENSHIP IN THE UNITED STATES OF AMERICA- 5.3 Rights of Citizenship, 5.4 Responsibilities of Citizenship</w:t>
        <w:br/>
        <w:t>C6 CITIZENSHIP IN ACTION- 6.1 Civic Inquiry and Public Discourse, 6.2 Participating in Civic Life</w:t>
        <w:br/>
        <w:t>2.  Within the MUVE environment, students identify their key issues, take a stand on those issues, choose a political party, decide where they will travel and their campaign, make fundraising decisions, manage campaign spending, and deal with sticky political situations.</w:t>
        <w:br/>
        <w:t>3. I can't really tell what the safety features are, but I trust the groups that sponsor it.  The game appears to be impartial politically and I do not really see that there is any room for potential harm to students (only that they make have too much fun with it).</w:t>
        <w:br/>
        <w:t>4.  I will monitor their use the computer lab and I will ask for a parent signature on the portion to be completed at h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oadband.ciconline.org/election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2:00:00Z</dcterms:created>
  <dc:creator>baxter</dc:creator>
  <dc:description/>
  <cp:keywords/>
  <dc:language>en-US</dc:language>
  <cp:lastModifiedBy>baxter</cp:lastModifiedBy>
  <dcterms:modified xsi:type="dcterms:W3CDTF">2009-05-22T02:00:00Z</dcterms:modified>
  <cp:revision>2</cp:revision>
  <dc:subject/>
  <dc:title>MUVE Action Plan (1st Tier 2 Assignment)</dc:title>
</cp:coreProperties>
</file>